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108585</wp:posOffset>
                  </wp:positionV>
                  <wp:extent cx="1073150" cy="60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</w:rPr>
              <w:t xml:space="preserve">сборки турбокомпрессора </w:t>
            </w:r>
            <w:r>
              <w:rPr>
                <w:b/>
                <w:sz w:val="48"/>
                <w:lang w:val="en-US"/>
              </w:rPr>
              <w:t>PDH-50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Собрать ро</w:t>
              <w:softHyphen/>
              <w:t>тор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Ротор установить в оправу ком</w:t>
              <w:softHyphen/>
              <w:t>прессо</w:t>
              <w:softHyphen/>
              <w:t>рной частью вверх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2. Одеть на вал ротора термоизо</w:t>
              <w:softHyphen/>
              <w:t>лирую</w:t>
              <w:softHyphen/>
              <w:t>щий экран в сборе со стенкой нагнета</w:t>
              <w:softHyphen/>
              <w:t>тельной части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3. Опорное кольцо рабочего колеса ком</w:t>
              <w:softHyphen/>
              <w:t>прессора нагреть до 18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20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</w:t>
            </w:r>
            <w:r>
              <w:rPr>
                <w:b/>
                <w:sz w:val="33"/>
                <w:szCs w:val="33"/>
              </w:rPr>
              <w:t>, напрес</w:t>
              <w:softHyphen/>
              <w:t>совать на шейку вала до упора в бурт на роторе под термоизолирующим экра</w:t>
              <w:softHyphen/>
              <w:t>ном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4. Вложить шпонки в шпоночные пазы согласно марки</w:t>
              <w:softHyphen/>
              <w:t>ровке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3"/>
                <w:szCs w:val="33"/>
              </w:rPr>
              <w:t>Рабочее колесо компрессора нагреть до макс. 15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</w:t>
            </w:r>
            <w:r>
              <w:rPr>
                <w:b/>
                <w:sz w:val="33"/>
                <w:szCs w:val="33"/>
              </w:rPr>
              <w:t>; напрессо</w:t>
              <w:softHyphen/>
              <w:t>вать на вал ро</w:t>
              <w:softHyphen/>
              <w:t>тора до упора в опорное кольцо.</w:t>
            </w:r>
          </w:p>
          <w:p>
            <w:pPr>
              <w:pStyle w:val="Normal"/>
              <w:ind w:left="244" w:firstLine="142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3"/>
                <w:szCs w:val="33"/>
              </w:rPr>
              <w:t>5. Заборник нагреть до макс. 15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</w:t>
            </w:r>
            <w:r>
              <w:rPr>
                <w:b/>
                <w:sz w:val="33"/>
                <w:szCs w:val="33"/>
              </w:rPr>
              <w:t>, и нап</w:t>
              <w:softHyphen/>
              <w:t>рессовать на вал до упора в галтель шейки вала под рабочим ко</w:t>
              <w:softHyphen/>
              <w:t>лесом.</w:t>
            </w:r>
          </w:p>
          <w:p>
            <w:pPr>
              <w:pStyle w:val="Normal"/>
              <w:ind w:left="244" w:hanging="283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3"/>
                <w:szCs w:val="33"/>
              </w:rPr>
              <w:t>6. Стопорное кольцо заборника нагреть до 18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20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</w:t>
            </w:r>
            <w:r>
              <w:rPr>
                <w:b/>
                <w:sz w:val="33"/>
                <w:szCs w:val="33"/>
              </w:rPr>
              <w:t>, напрессо</w:t>
              <w:softHyphen/>
              <w:t>вать на вал до упора в заборник.</w:t>
            </w:r>
          </w:p>
          <w:p>
            <w:pPr>
              <w:pStyle w:val="Normal"/>
              <w:ind w:left="244" w:hanging="283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3"/>
                <w:szCs w:val="33"/>
              </w:rPr>
              <w:t>7. Ротор из оправы вынуть, пере</w:t>
              <w:softHyphen/>
              <w:t>нести на коз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Оправа для рото</w:t>
              <w:softHyphen/>
              <w:t>ров, козлы для рото</w:t>
              <w:softHyphen/>
              <w:t>ров, чало</w:t>
              <w:softHyphen/>
              <w:t>чное прис</w:t>
              <w:softHyphen/>
              <w:t>пособле</w:t>
              <w:softHyphen/>
              <w:t>ние, элект</w:t>
              <w:softHyphen/>
              <w:t>ропечь, молоток слесар</w:t>
              <w:softHyphen/>
              <w:t>ный на</w:t>
              <w:softHyphen/>
              <w:t>ста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Сборка турбо</w:t>
              <w:softHyphen/>
              <w:t>компрессо</w:t>
              <w:softHyphen/>
              <w:t>ра осу</w:t>
              <w:softHyphen/>
              <w:t>ществляется только из зара</w:t>
              <w:softHyphen/>
              <w:t>нее отремонтиро</w:t>
              <w:softHyphen/>
              <w:t>ванных и инди</w:t>
              <w:softHyphen/>
              <w:t>видуаль</w:t>
              <w:softHyphen/>
              <w:t>но подо</w:t>
              <w:softHyphen/>
              <w:t>бранных детале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После баланси</w:t>
              <w:softHyphen/>
              <w:t>ровки ро</w:t>
              <w:softHyphen/>
              <w:t>тора за</w:t>
              <w:softHyphen/>
              <w:t>мена отдельных деталей катего</w:t>
              <w:softHyphen/>
              <w:t>ри</w:t>
              <w:softHyphen/>
              <w:t>чески запре</w:t>
              <w:softHyphen/>
              <w:t>щает</w:t>
              <w:softHyphen/>
              <w:t>ся!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При напресс</w:t>
              <w:softHyphen/>
              <w:t>овке соб</w:t>
              <w:softHyphen/>
              <w:t>людать совпа</w:t>
              <w:softHyphen/>
              <w:t>дение сбо</w:t>
              <w:softHyphen/>
              <w:t>рочных рисок.</w:t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Соблюдать сов</w:t>
              <w:softHyphen/>
              <w:t>падение зубца на заборнике с соответствую</w:t>
              <w:softHyphen/>
              <w:t>щим па</w:t>
              <w:softHyphen/>
              <w:t>зом на рабочем колес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Установить напра</w:t>
              <w:softHyphen/>
              <w:t>вляю</w:t>
              <w:softHyphen/>
              <w:t>щий аппара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Аппарат вложит в корпус, со</w:t>
              <w:softHyphen/>
              <w:t>блюдая совпадение резьбовых гнёзд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2. Наживить болты с новыми шай</w:t>
              <w:softHyphen/>
              <w:t>бами, равномерно подтянуть ап</w:t>
              <w:softHyphen/>
              <w:t>парат к кор</w:t>
              <w:softHyphen/>
              <w:t>пусу, после чего за</w:t>
              <w:softHyphen/>
              <w:t>тянуть болты окон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 рожковый 17*19 мм, моло</w:t>
              <w:softHyphen/>
              <w:t>ток слесарный зубило, пассати</w:t>
              <w:softHyphen/>
              <w:t>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708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firstLine="5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чательной за</w:t>
              <w:softHyphen/>
              <w:t>тяжкой в три - четыре об</w:t>
              <w:softHyphen/>
              <w:t>хода и зафиксировать их вязальной проволо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1"/>
              </w:rPr>
            </w:pPr>
            <w:r>
              <w:rPr>
                <w:b/>
                <w:sz w:val="32"/>
                <w:szCs w:val="31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Вставить ро</w:t>
              <w:softHyphen/>
              <w:t>тор в корпус турбины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Корпус турбины установить на канто</w:t>
              <w:softHyphen/>
              <w:t>ватель горлови</w:t>
              <w:softHyphen/>
              <w:t>ной газовой полости вверх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firstLine="5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2. Ротор зачалить за хвостовик компрес</w:t>
              <w:softHyphen/>
              <w:t>сорной части вала, под</w:t>
              <w:softHyphen/>
              <w:t>нять и осторож</w:t>
              <w:softHyphen/>
              <w:t>но завести хвос</w:t>
              <w:softHyphen/>
              <w:t>товик турби</w:t>
              <w:softHyphen/>
              <w:t>н</w:t>
            </w:r>
          </w:p>
          <w:p>
            <w:pPr>
              <w:pStyle w:val="Normal"/>
              <w:ind w:left="244" w:firstLine="5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3"/>
                <w:szCs w:val="33"/>
              </w:rPr>
              <w:t>ной части вала ро</w:t>
              <w:softHyphen/>
              <w:t>тора в горловину опоры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3. Совместить отверстия стенки компрес</w:t>
              <w:softHyphen/>
              <w:t>сорной части с резьбо</w:t>
              <w:softHyphen/>
              <w:t>выми гнёздами в корпусе турби</w:t>
              <w:softHyphen/>
              <w:t>ны, завести стенку в гор</w:t>
              <w:softHyphen/>
              <w:t>ловину корпуса турбин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3"/>
                <w:szCs w:val="33"/>
              </w:rPr>
              <w:t>Наживить четыре диаметрал</w:t>
              <w:softHyphen/>
              <w:t>ьно про</w:t>
              <w:softHyphen/>
              <w:t>тивоположных болта, равномерно под</w:t>
              <w:softHyphen/>
              <w:t>тянуть стенку к корпусу тур</w:t>
              <w:softHyphen/>
              <w:t>бины.</w:t>
            </w:r>
          </w:p>
          <w:p>
            <w:pPr>
              <w:pStyle w:val="Normal"/>
              <w:ind w:left="249" w:firstLine="142"/>
              <w:rPr/>
            </w:pPr>
            <w:r>
              <w:rPr>
                <w:b/>
                <w:sz w:val="33"/>
                <w:szCs w:val="33"/>
              </w:rPr>
              <w:t>Завернуть остальные болты и затянуть их оконча</w:t>
              <w:softHyphen/>
              <w:t>тельной за</w:t>
              <w:softHyphen/>
              <w:t>тяжкой в три - че</w:t>
              <w:softHyphen/>
              <w:t>тыре обх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Ключ рожковый 17*19 мм, рым-болт, чалочное приспосо</w:t>
              <w:softHyphen/>
              <w:t>бление, монтиро</w:t>
              <w:softHyphen/>
              <w:t>вка, кан</w:t>
              <w:softHyphen/>
              <w:t>тователь</w:t>
            </w:r>
            <w:r>
              <w:rPr>
                <w:rFonts w:cs="Haettenschweiler" w:ascii="Haettenschweiler" w:hAnsi="Haettenschweiler"/>
                <w:sz w:val="31"/>
                <w:szCs w:val="31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Перед заведени</w:t>
              <w:softHyphen/>
              <w:t>ем ро</w:t>
              <w:softHyphen/>
              <w:t>тора тщательно прове</w:t>
              <w:softHyphen/>
              <w:t>рять вер</w:t>
              <w:softHyphen/>
              <w:t>тикальность оси корпуса.</w:t>
            </w:r>
          </w:p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Перед установ</w:t>
              <w:softHyphen/>
              <w:t>кой рото</w:t>
              <w:softHyphen/>
              <w:t>ра про</w:t>
              <w:softHyphen/>
              <w:t>ве</w:t>
              <w:softHyphen/>
              <w:t>рять наличие и качество запрес</w:t>
              <w:softHyphen/>
              <w:t>совки втулок ла</w:t>
              <w:softHyphen/>
              <w:t>биринтов масля</w:t>
              <w:softHyphen/>
              <w:t>ной поло</w:t>
              <w:softHyphen/>
              <w:t>ст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Избегать дефор</w:t>
              <w:softHyphen/>
              <w:t>маций гребней лабири</w:t>
              <w:softHyphen/>
              <w:t>нтного уплотне</w:t>
              <w:softHyphen/>
              <w:t>ния газо</w:t>
              <w:softHyphen/>
              <w:t>вой по</w:t>
              <w:softHyphen/>
              <w:t>ло</w:t>
              <w:softHyphen/>
              <w:t>сти при опус</w:t>
              <w:softHyphen/>
              <w:t>кании ротора в корпус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Соблюдать по</w:t>
              <w:softHyphen/>
              <w:t>парно-перекрёс- т</w:t>
              <w:softHyphen/>
              <w:t>ный по</w:t>
              <w:softHyphen/>
              <w:t>рядок об</w:t>
              <w:softHyphen/>
              <w:t>ход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Установить корпус ком</w:t>
              <w:softHyphen/>
              <w:t>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Корпус компрессора зачалить, подвес</w:t>
              <w:softHyphen/>
              <w:t>ти к кантователю, развер</w:t>
              <w:softHyphen/>
              <w:t>нуть до свобо</w:t>
              <w:softHyphen/>
              <w:t>дного прохода стя</w:t>
              <w:softHyphen/>
              <w:t>гивающих шпилек в корпусе компрессора в гнёзда корпуса турбины, осторожно опустить корпус компрессора на корпус турбины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2. Наживить на шпильки гайки с новыми шайбами, затянуть предварительной затяжкой, за</w:t>
              <w:softHyphen/>
              <w:t>тем окончательной в три - четы</w:t>
              <w:softHyphen/>
              <w:t>ре обх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 рожковый 17*19 мм, чалочное приспо</w:t>
              <w:softHyphen/>
              <w:t>собление, кантова</w:t>
              <w:softHyphen/>
              <w:t>тель, мон</w:t>
              <w:softHyphen/>
              <w:t>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Проверять чис</w:t>
              <w:softHyphen/>
              <w:t>тоту привалоч</w:t>
              <w:softHyphen/>
              <w:t>ных поверхнос</w:t>
              <w:softHyphen/>
              <w:t>тей.</w:t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47"/>
              <w:rPr/>
            </w:pPr>
            <w:r>
              <w:rPr>
                <w:b/>
                <w:sz w:val="31"/>
                <w:szCs w:val="31"/>
              </w:rPr>
              <w:t>При затяжке со</w:t>
              <w:softHyphen/>
              <w:t>блюдать попар</w:t>
              <w:softHyphen/>
              <w:t>но-перекрёст</w:t>
              <w:softHyphen/>
              <w:t>ный по</w:t>
              <w:softHyphen/>
              <w:t>рядок обход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Установить обойму опоры со стороны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3"/>
                <w:szCs w:val="33"/>
              </w:rPr>
              <w:t>Обойму завести в гнездо, совмес</w:t>
              <w:softHyphen/>
              <w:t>тив резьбовые отверстия в обойме и корпусе компрессора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3"/>
                <w:szCs w:val="33"/>
              </w:rPr>
              <w:t>Наживить болты с шайбами, рав</w:t>
              <w:softHyphen/>
              <w:t>номер</w:t>
              <w:softHyphen/>
              <w:t>но подтянуть обойму в гнезде, затянуть болты в два - три обхода и зафиксиро</w:t>
              <w:softHyphen/>
              <w:t>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и рожковые 14*17; 17*19 мм, монтиро</w:t>
              <w:softHyphen/>
              <w:t>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Перед установ</w:t>
              <w:softHyphen/>
              <w:t>кой проверять наличие и каче</w:t>
              <w:softHyphen/>
              <w:t>ство запрессов</w:t>
              <w:softHyphen/>
              <w:t>ки лабиринта масля</w:t>
              <w:softHyphen/>
              <w:t>ной ван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Замерить раз</w:t>
              <w:softHyphen/>
              <w:t>мер Q</w:t>
            </w:r>
            <w:r>
              <w:rPr>
                <w:b/>
                <w:sz w:val="33"/>
                <w:szCs w:val="33"/>
                <w:vertAlign w:val="subscript"/>
              </w:rPr>
              <w:t>max</w:t>
            </w:r>
            <w:r>
              <w:rPr>
                <w:b/>
                <w:sz w:val="33"/>
                <w:szCs w:val="33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Турбокомпрессор перекантовать, уста</w:t>
              <w:softHyphen/>
              <w:t>новив ротор горизонтально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2. Сдвинуть ротор в стороны ком</w:t>
              <w:softHyphen/>
              <w:t>прессо</w:t>
              <w:softHyphen/>
              <w:t>ра на максимальную ве</w:t>
              <w:softHyphen/>
              <w:t>личину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3. Замерить расстояние от поверх</w:t>
              <w:softHyphen/>
              <w:t xml:space="preserve">ност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антова</w:t>
              <w:softHyphen/>
              <w:t>тель, мон</w:t>
              <w:softHyphen/>
              <w:t>тировка, штангенг</w:t>
              <w:softHyphen/>
              <w:t>лубин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Зазор между ко</w:t>
              <w:softHyphen/>
              <w:t>лесом комп</w:t>
              <w:softHyphen/>
              <w:t>рессора и диф</w:t>
              <w:softHyphen/>
              <w:t>фузором должен быть пол</w:t>
              <w:softHyphen/>
              <w:t>ностью выбран.</w:t>
            </w:r>
          </w:p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3"/>
                <w:szCs w:val="33"/>
              </w:rPr>
              <w:t>привалки крышки опорно</w:t>
              <w:softHyphen/>
              <w:t>го узла до упорного бурта под</w:t>
              <w:softHyphen/>
              <w:t>шипника на вале ротора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3"/>
                <w:szCs w:val="33"/>
              </w:rPr>
              <w:t>4. Из полученной величины вы</w:t>
              <w:softHyphen/>
              <w:t>честь чер</w:t>
              <w:softHyphen/>
              <w:t>тёжную величину зазо</w:t>
              <w:softHyphen/>
              <w:t>ра F между рабо</w:t>
              <w:softHyphen/>
              <w:t>чим колесом компрессора и диффузо</w:t>
              <w:softHyphen/>
              <w:t>ром (0,8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1, мм).</w:t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Q = Q</w:t>
            </w:r>
            <w:r>
              <w:rPr>
                <w:b/>
                <w:sz w:val="33"/>
                <w:szCs w:val="33"/>
                <w:vertAlign w:val="subscript"/>
              </w:rPr>
              <w:t>max</w:t>
            </w:r>
            <w:r>
              <w:rPr>
                <w:b/>
                <w:sz w:val="33"/>
                <w:szCs w:val="33"/>
              </w:rPr>
              <w:t xml:space="preserve"> - F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1"/>
              </w:rPr>
            </w:pPr>
            <w:r>
              <w:rPr>
                <w:b/>
                <w:sz w:val="32"/>
                <w:szCs w:val="31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Установить опор</w:t>
              <w:softHyphen/>
              <w:t>ный узел со сторо</w:t>
              <w:softHyphen/>
              <w:t>ны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Одеть опорный узел на хвосто</w:t>
              <w:softHyphen/>
              <w:t>вик вала ротора, предварительно вложив шпонку в паз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2. Навернуть на хвостовик вала защит</w:t>
              <w:softHyphen/>
              <w:t>ный колпачок. На привал</w:t>
              <w:softHyphen/>
              <w:t>ке крышки закрепить приспособ</w:t>
              <w:softHyphen/>
              <w:t>ление, закрепить его со втулкой подшипников, запрессо</w:t>
              <w:softHyphen/>
              <w:t>вать подшипники до упора втулки в бурт ва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Приспо</w:t>
              <w:softHyphen/>
              <w:t>собление для зап</w:t>
              <w:softHyphen/>
              <w:t>рессовки опо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1. Сдвинуть ротор в сторону тур</w:t>
              <w:softHyphen/>
              <w:t>бины на максимальную величину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2. Замерить размер Q согласно требова</w:t>
              <w:softHyphen/>
              <w:t>ниям п.3 раздела 6.</w:t>
            </w:r>
          </w:p>
          <w:p>
            <w:pPr>
              <w:pStyle w:val="Normal"/>
              <w:ind w:left="244" w:hanging="244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3"/>
                <w:szCs w:val="33"/>
              </w:rPr>
              <w:t>3. Сравнить полученную величину с раз</w:t>
              <w:softHyphen/>
              <w:t>мером Q, вычисленным в разделе 6 (должна уложиться в вычисленных пределах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Монти</w:t>
              <w:softHyphen/>
              <w:t>ровка, штангенг</w:t>
              <w:softHyphen/>
              <w:t>лубин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b/>
                <w:sz w:val="31"/>
                <w:szCs w:val="31"/>
              </w:rPr>
              <w:t>При выходе по</w:t>
              <w:softHyphen/>
              <w:t>лученной вели</w:t>
              <w:softHyphen/>
              <w:t>чи</w:t>
              <w:softHyphen/>
              <w:t>ны размера Q за пределы ве</w:t>
              <w:softHyphen/>
              <w:t>личины Q, оп</w:t>
              <w:softHyphen/>
              <w:t>ределённой в разделе 6, произ</w:t>
              <w:softHyphen/>
              <w:t>вести регулиро</w:t>
              <w:softHyphen/>
              <w:t>вку толщины пакетов дистан</w:t>
              <w:softHyphen/>
              <w:t>ционных прок</w:t>
              <w:softHyphen/>
              <w:t>ладок в опоре со стороны ком</w:t>
              <w:softHyphen/>
              <w:t>пресс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3"/>
                <w:szCs w:val="33"/>
              </w:rPr>
              <w:t>Установить опор</w:t>
              <w:softHyphen/>
              <w:t>ный узел со сторо</w:t>
              <w:softHyphen/>
              <w:t>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3"/>
                <w:szCs w:val="33"/>
              </w:rPr>
              <w:t>Выполнять порядком, аналогично ука</w:t>
              <w:softHyphen/>
              <w:t>занному в разделе 7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3"/>
                <w:szCs w:val="33"/>
              </w:rPr>
              <w:t>После установки обоих опор про</w:t>
              <w:softHyphen/>
              <w:t>верить свободность вращения ро</w:t>
              <w:softHyphen/>
              <w:t>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Приспо</w:t>
              <w:softHyphen/>
              <w:t>собление для за</w:t>
              <w:softHyphen/>
              <w:t>прессовки опо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3"/>
                <w:szCs w:val="33"/>
              </w:rPr>
              <w:t>Замерить за</w:t>
              <w:softHyphen/>
              <w:t>зоры в под</w:t>
              <w:softHyphen/>
              <w:t>шипниках, осе</w:t>
              <w:softHyphen/>
              <w:t>вой разбег ротора и ра</w:t>
              <w:softHyphen/>
              <w:t>диальный зазор между колесом тур</w:t>
              <w:softHyphen/>
              <w:t>бины и нап</w:t>
              <w:softHyphen/>
              <w:t>равля</w:t>
              <w:softHyphen/>
              <w:t>ющим аппарат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88"/>
              <w:rPr/>
            </w:pPr>
            <w:r>
              <w:rPr>
                <w:b/>
                <w:sz w:val="33"/>
                <w:szCs w:val="33"/>
              </w:rPr>
              <w:t>1. Закрепить на одном из хвостови</w:t>
              <w:softHyphen/>
              <w:t>ков вала приспособление для проверки ра</w:t>
              <w:softHyphen/>
              <w:t>диального биения, проверить биение шейки вала по индикатору (0,4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0,65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3"/>
                <w:szCs w:val="33"/>
              </w:rPr>
              <w:t>Аналогичным образом прове</w:t>
              <w:softHyphen/>
              <w:t>рить ра</w:t>
              <w:softHyphen/>
              <w:t>диальное биение второй опоры.</w:t>
            </w:r>
          </w:p>
          <w:p>
            <w:pPr>
              <w:pStyle w:val="Normal"/>
              <w:ind w:left="244" w:firstLine="142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3"/>
                <w:szCs w:val="33"/>
              </w:rPr>
              <w:t>2. Закрепить на хвостовике вала приспо</w:t>
              <w:softHyphen/>
              <w:t>собление для проверки осевого разбега ротора, прове</w:t>
              <w:softHyphen/>
              <w:t>рить величину разбега (0,14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0,21 мм).</w:t>
            </w:r>
          </w:p>
          <w:p>
            <w:pPr>
              <w:pStyle w:val="Normal"/>
              <w:ind w:left="244" w:hanging="283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sz w:val="33"/>
                <w:szCs w:val="33"/>
              </w:rPr>
              <w:t>3. Щупом замерить радиальные зазоры между колесом турбины и направляю</w:t>
              <w:softHyphen/>
              <w:t>щим аппаратом (1,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1,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Приспо</w:t>
              <w:softHyphen/>
              <w:t>собления для заме</w:t>
              <w:softHyphen/>
              <w:t>ров ради</w:t>
              <w:softHyphen/>
              <w:t>ального биения и осевого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1"/>
                <w:szCs w:val="31"/>
              </w:rPr>
              <w:t>Осевое усилие при замере раз</w:t>
              <w:softHyphen/>
              <w:t>бега 60 кгс.</w:t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2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b/>
                <w:sz w:val="31"/>
                <w:szCs w:val="31"/>
              </w:rPr>
              <w:t>Замерять не ме</w:t>
              <w:softHyphen/>
              <w:t>нее, чем в че</w:t>
              <w:softHyphen/>
              <w:t>тырёх точках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3"/>
                <w:szCs w:val="33"/>
              </w:rPr>
              <w:t>Установить смазо</w:t>
              <w:softHyphen/>
              <w:t>чные дис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1. Диски нагреть до 18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</w:t>
            </w:r>
            <w:r>
              <w:rPr>
                <w:b/>
                <w:sz w:val="33"/>
                <w:szCs w:val="33"/>
              </w:rPr>
              <w:t>200</w:t>
            </w:r>
            <w:r>
              <w:rPr>
                <w:rFonts w:eastAsia="Symbol" w:cs="Symbol" w:ascii="Symbol" w:hAnsi="Symbol"/>
                <w:b/>
                <w:sz w:val="33"/>
                <w:szCs w:val="33"/>
              </w:rPr>
              <w:t></w:t>
            </w:r>
            <w:r>
              <w:rPr>
                <w:b/>
                <w:sz w:val="33"/>
                <w:szCs w:val="33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2. Вложить шпонки в канавки, диски на</w:t>
              <w:softHyphen/>
              <w:t>прессовать до упора во втулки опорных узл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3. На гнезде одного из болтов крепления обойм подшипников закрепить приспо</w:t>
              <w:softHyphen/>
              <w:t>собление для предотвращения прово</w:t>
              <w:softHyphen/>
              <w:t>рачива</w:t>
              <w:softHyphen/>
              <w:t>ния ротор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4. Затянуть торцовые гайки и контр-гайки на хвостовиках ро</w:t>
              <w:softHyphen/>
              <w:t>тор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 рожковый 14*17 мм, ключ тор</w:t>
              <w:softHyphen/>
              <w:t>цовый 41 мм, элект</w:t>
              <w:softHyphen/>
              <w:t>ропечь, молоток слесарный наставка, приспо</w:t>
              <w:softHyphen/>
              <w:t>собление для фик</w:t>
              <w:softHyphen/>
              <w:t>сации ро</w:t>
              <w:softHyphen/>
              <w:t>то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3"/>
                <w:szCs w:val="33"/>
              </w:rPr>
              <w:t>Закрыть под</w:t>
              <w:softHyphen/>
              <w:t>шип</w:t>
              <w:softHyphen/>
              <w:t>никовые узлы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1. Установить отражатели, завер</w:t>
              <w:softHyphen/>
              <w:t>нуть и застопорить болты креп</w:t>
              <w:softHyphen/>
              <w:t>ления обойм подшипник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2. Поставить на место крышки на новых уплотнениях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3"/>
                <w:szCs w:val="33"/>
              </w:rPr>
              <w:t>3. Завернуть сливные пробки кры</w:t>
              <w:softHyphen/>
              <w:t>шек опор с новыми уплотнен</w:t>
              <w:softHyphen/>
              <w:t>и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и рожковые 14*17; 30*32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3"/>
                <w:szCs w:val="33"/>
              </w:rPr>
              <w:t>Залить в опоры масло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33"/>
                <w:szCs w:val="33"/>
              </w:rPr>
              <w:t>Заливать по 2 л в опору, после за</w:t>
              <w:softHyphen/>
              <w:t>правки завернуть заправочные п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 рожковый 30*32 мм, гусак зап</w:t>
              <w:softHyphen/>
              <w:t>ра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31"/>
                <w:szCs w:val="31"/>
              </w:rPr>
              <w:t>Масло индуст</w:t>
              <w:softHyphen/>
              <w:t>риальное И-30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3"/>
                <w:szCs w:val="33"/>
              </w:rPr>
              <w:t>Установить возду</w:t>
              <w:softHyphen/>
              <w:t>хоочис</w:t>
              <w:softHyphen/>
              <w:t>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33"/>
                <w:szCs w:val="33"/>
              </w:rPr>
              <w:t>Установить корпус, закрепить и засто</w:t>
              <w:softHyphen/>
              <w:t>порить гайки. Установить кассеты, затя</w:t>
              <w:softHyphen/>
              <w:t>нуть барашковые гай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Ключ рожковый 14*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</w:t>
              <w:softHyphen/>
              <w:t>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4610</wp:posOffset>
            </wp:positionH>
            <wp:positionV relativeFrom="paragraph">
              <wp:posOffset>135255</wp:posOffset>
            </wp:positionV>
            <wp:extent cx="1094740" cy="82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едписания по эксплуатации турбонагнетателей для наддува двигателей. Издание Первого Брненского машиностроительного завода, Чехия. 1983 г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35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06:31:00Z</dcterms:modified>
  <cp:revision>40</cp:revision>
  <dc:subject/>
  <dc:title>DOC	</dc:title>
</cp:coreProperties>
</file>